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57</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关于加强学校周边食品安全监管常态化的建议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 xml:space="preserve">何理    </w:t>
      </w:r>
      <w:r>
        <w:rPr>
          <w:rFonts w:ascii="楷体_GB2312;楷体" w:hAnsi="楷体_GB2312;楷体" w:eastAsia="楷体_GB2312;楷体"/>
          <w:sz w:val="32"/>
          <w:szCs w:val="32"/>
        </w:rPr>
        <w:t xml:space="preserve"> 界别：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区国土分局</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3882518724</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val="en-US" w:eastAsia="zh-CN"/>
        </w:rPr>
        <w:t>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市场监管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rHeight w:val="47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唐银山</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国土分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sz w:val="32"/>
          <w:szCs w:val="32"/>
          <w:u w:val="single"/>
          <w:lang w:val="en-US" w:eastAsia="zh-CN"/>
        </w:rPr>
      </w:pPr>
      <w:r>
        <w:rPr>
          <w:rFonts w:ascii="黑体" w:hAnsi="黑体" w:eastAsia="黑体"/>
          <w:sz w:val="32"/>
          <w:szCs w:val="32"/>
        </w:rPr>
        <w:t>案 由</w:t>
      </w:r>
      <w:r>
        <w:rPr>
          <w:rFonts w:ascii="黑体" w:hAnsi="黑体" w:eastAsia="黑体"/>
          <w:sz w:val="32"/>
          <w:szCs w:val="32"/>
          <w:lang w:eastAsia="zh-CN"/>
        </w:rPr>
        <w:t>：</w:t>
      </w:r>
      <w:r>
        <w:rPr>
          <w:rFonts w:ascii="仿宋_GB2312;仿宋" w:hAnsi="仿宋_GB2312;仿宋" w:eastAsia="仿宋_GB2312;仿宋"/>
          <w:sz w:val="32"/>
          <w:szCs w:val="32"/>
          <w:u w:val="single"/>
        </w:rPr>
        <w:t>近年来，青少年因食品问题引发的病症越来越多。学校周边的食品安全越来越受到家长和社会的关注。调查发现，我区大部分学校周边存在售卖“五毛零食” 假冒伪劣商品。经常食用这些问题食品将严重影响中小学生的身体健康和智力发育，必须引起我们的高度重视。</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一、学校周边食品安全存在的问题</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一）流动摊位的商贩大多数人员都未取得健康证就从事饮食经营活动，他们的健康状况令人担忧。商贩在上学、放学高峰时段占道经营会造成道路拥堵、出行安全隐患。</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二）学校周边门店或流动商贩销售的部分麻辣、烤肠、膨化食品来源不明，质量无法保证，对学生身体健康造成严重威胁。如有曝光，商贩有所收敛；整治过后，又肆无忌惮的销售。</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三）大部分学生食品安全意识淡薄，缺乏食品安全知识，不注重食品的生产日期、厂家、保质期等基本信息。</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二、建议采取的措施</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u w:val="single"/>
        </w:rPr>
        <w:t>（一）加大宣传力度。学校及卫生部门要在中小学生中普及食品安全知识，提高他们的防范意识和辩别能力。</w:t>
      </w:r>
      <w:r>
        <w:rPr>
          <w:rFonts w:ascii="仿宋_GB2312;仿宋" w:hAnsi="仿宋_GB2312;仿宋" w:eastAsia="仿宋_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none"/>
          <w:lang w:val="en-US" w:eastAsia="zh-CN"/>
        </w:rPr>
      </w:pPr>
      <w:r>
        <w:rPr>
          <w:rFonts w:ascii="仿宋_GB2312;仿宋" w:hAnsi="仿宋_GB2312;仿宋" w:eastAsia="仿宋_GB2312;仿宋"/>
          <w:sz w:val="32"/>
          <w:szCs w:val="32"/>
          <w:u w:val="single"/>
        </w:rPr>
        <w:t>（二）开展食品质量检查。食药、工商等部门要建立校园周边食品安全监管长效机制，对学校周边餐饮的卫生是否合格等问题，进行常态化检查、整治。</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三）学校与家长积极配合。学校可通过家长会或告知书的形式让家长参与到食品卫生安全知识教育中来，言传身教，培养孩子良好的饮食习惯。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2-18T16:25:00Z</cp:lastPrinted>
  <dcterms:modified xsi:type="dcterms:W3CDTF">2019-03-05T08:44:54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